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  <w:t>РАБОЧЕЙ ПРОГРАММЫ ПРОФЕССИОНАЛГ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pacing w:val="1"/>
          <w:sz w:val="28"/>
          <w:szCs w:val="28"/>
        </w:rPr>
        <w:t>Автоматизированные систему управления в электроэнергосистемах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сто дисциплины в структуре основной образовательной программы: </w:t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ind w:firstLine="709"/>
        <w:jc w:val="both"/>
        <w:rPr/>
      </w:pPr>
      <w:r>
        <w:rPr>
          <w:sz w:val="28"/>
          <w:szCs w:val="28"/>
        </w:rPr>
        <w:t>Учебная дисциплина</w:t>
      </w:r>
      <w:r>
        <w:rPr>
          <w:b/>
          <w:bCs/>
          <w:color w:val="000000"/>
          <w:spacing w:val="1"/>
          <w:sz w:val="28"/>
          <w:szCs w:val="28"/>
        </w:rPr>
        <w:t xml:space="preserve"> Автоматизированные систему управления в электроэнергосистемах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обязательной частью общепрофессионального цикла примерной основной образовательной программы в соответствии с ФГОС по профессии 13.02.03 Электрические станции, сети и системы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</w:t>
      </w:r>
      <w:r>
        <w:rPr>
          <w:b/>
          <w:bCs/>
          <w:color w:val="000000"/>
          <w:spacing w:val="1"/>
          <w:sz w:val="28"/>
          <w:szCs w:val="28"/>
        </w:rPr>
        <w:t>Автоматизированные систему управления в электроэнергосистемах</w:t>
      </w:r>
      <w:r>
        <w:rPr>
          <w:sz w:val="28"/>
          <w:szCs w:val="28"/>
        </w:rPr>
        <w:t>» обеспечивает формирование профессиональных и общих компетенций по всем видам деятельности ФГОС по специальности 13.02.03 Электрические станции, сети и системы Особое значение дисциплина имеет при формировании и развитии ОК.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Цель и планируемые результаты освоения дисциплины:   </w:t>
      </w:r>
    </w:p>
    <w:p>
      <w:pPr>
        <w:pStyle w:val="Normal"/>
        <w:suppressAutoHyphens w:val="true"/>
        <w:spacing w:lineRule="auto" w:line="300"/>
        <w:ind w:firstLine="709"/>
        <w:jc w:val="both"/>
        <w:rPr>
          <w:b/>
          <w:b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>
          <w:b/>
          <w:bCs/>
          <w:i/>
          <w:iCs/>
          <w:sz w:val="28"/>
          <w:szCs w:val="28"/>
        </w:rPr>
        <w:t>Цель и планируемые результаты освоения профессионального модуля</w:t>
      </w:r>
    </w:p>
    <w:p>
      <w:pPr>
        <w:pStyle w:val="Normal"/>
        <w:tabs>
          <w:tab w:val="clear" w:pos="708"/>
          <w:tab w:val="left" w:pos="456" w:leader="none"/>
        </w:tabs>
        <w:spacing w:lineRule="auto" w:line="276"/>
        <w:jc w:val="both"/>
        <w:rPr/>
      </w:pPr>
      <w:r>
        <w:rPr>
          <w:sz w:val="28"/>
          <w:szCs w:val="28"/>
        </w:rPr>
        <w:t>В результате изучения профессионального модуля студент должен освоить основной вид деятельности  по специальности  СПО 13.02.03 Электрические станции, сети и системы (базовой подготовки)   и соответствующие ему общие и профессиональные компетенци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1.1. Перечень общих компетенци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29" w:right="14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Понимать сущность и социальную значимость своей будущей </w:t>
            </w:r>
            <w:r>
              <w:rPr>
                <w:color w:val="000000"/>
                <w:spacing w:val="1"/>
              </w:rPr>
              <w:t>профессии, проявлять к ней устойчивый интерес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Организовывать собственную деятельность, выбирать типовые </w:t>
            </w:r>
            <w:r>
              <w:rPr>
                <w:color w:val="000000"/>
                <w:spacing w:val="14"/>
              </w:rPr>
              <w:t xml:space="preserve">методы и способы выполнения профессиональных задач, оценивать </w:t>
            </w:r>
            <w:r>
              <w:rPr>
                <w:color w:val="000000"/>
                <w:spacing w:val="1"/>
              </w:rPr>
              <w:t>их эффективность и качество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pacing w:val="14"/>
              </w:rPr>
              <w:t xml:space="preserve">Принимать решения в стандартных и нестандартных </w:t>
            </w:r>
            <w:r>
              <w:rPr>
                <w:color w:val="000000"/>
                <w:spacing w:val="1"/>
              </w:rPr>
              <w:t>ситуациях и нести за них ответственность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pacing w:val="14"/>
              </w:rPr>
              <w:t xml:space="preserve">Осуществлять поиск и использование информации, </w:t>
            </w:r>
            <w:r>
              <w:rPr>
                <w:color w:val="000000"/>
                <w:spacing w:val="2"/>
              </w:rPr>
              <w:t xml:space="preserve">необходимой для эффективного выполнения профессиональных задач, </w:t>
            </w:r>
            <w:r>
              <w:rPr>
                <w:color w:val="000000"/>
              </w:rPr>
              <w:t>профессионального и личностного развития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pacing w:val="2"/>
              </w:rPr>
              <w:t xml:space="preserve">Использовать информационно-коммуникационные технологии </w:t>
            </w:r>
            <w:r>
              <w:rPr>
                <w:color w:val="000000"/>
              </w:rPr>
              <w:t>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pacing w:val="11"/>
              </w:rPr>
              <w:t xml:space="preserve">Работать в коллективе и в команде, эффективно общаться </w:t>
            </w:r>
            <w:r>
              <w:rPr>
                <w:color w:val="000000"/>
              </w:rPr>
              <w:t>с коллегами, руководством, потребителям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pacing w:val="2"/>
              </w:rPr>
              <w:t xml:space="preserve">Брать на себя ответственность за работу членов команды </w:t>
            </w:r>
            <w:r>
              <w:rPr>
                <w:color w:val="000000"/>
              </w:rPr>
              <w:t>(подчиненных), за результат выполнения заданий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pacing w:val="17"/>
              </w:rPr>
              <w:t xml:space="preserve">Самостоятельно определять задачи профессионального </w:t>
            </w:r>
            <w:r>
              <w:rPr>
                <w:color w:val="000000"/>
                <w:spacing w:val="6"/>
              </w:rPr>
              <w:t xml:space="preserve">и личностного развития, заниматься самообразованием, осознанно </w:t>
            </w:r>
            <w:r>
              <w:rPr>
                <w:color w:val="000000"/>
              </w:rPr>
              <w:t>планировать повышение квалификаци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pacing w:val="18"/>
              </w:rPr>
              <w:t xml:space="preserve">Ориентироваться в условиях частой смены технологий </w:t>
            </w:r>
            <w:r>
              <w:rPr>
                <w:color w:val="000000"/>
              </w:rPr>
              <w:t>в профессиональной деятельности</w:t>
            </w:r>
          </w:p>
        </w:tc>
      </w:tr>
      <w:tr>
        <w:trPr>
          <w:trHeight w:val="59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ОК 10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.2</w:t>
      </w:r>
      <w:r>
        <w:rPr/>
        <w:t>. Перечень профессиональных компетенц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Контролировать и регулировать параметры производства электроэнергии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онтролировать и регулировать параметры передачи электроэнерги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ПК 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онтролировать распределение электроэнергии и управлять им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пределять технико-экономические показатели работы электрооборуд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>
          <w:sz w:val="28"/>
          <w:szCs w:val="28"/>
        </w:rPr>
        <w:t>1.1.3.</w:t>
        <w:tab/>
      </w:r>
      <w:r>
        <w:rPr/>
        <w:t>В результате освоения профессионального модуля студент должен:</w:t>
      </w:r>
    </w:p>
    <w:p>
      <w:pPr>
        <w:pStyle w:val="Normal"/>
        <w:spacing w:lineRule="exact" w:line="11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513"/>
      </w:tblGrid>
      <w:tr>
        <w:trPr>
          <w:trHeight w:val="9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  <w:t>Иметь</w:t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  <w:t>практический</w:t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  <w:t>опыт</w:t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в основных видах работ  по автоматическому устройству управления и контрол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9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  <w:t>уметь</w:t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включать и отключать системы контроля 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- обслуживать и обеспечивать бесперебойную работу элементов систем контроля и управления, автоматических устройств регуляторов;</w:t>
            </w:r>
          </w:p>
          <w:p>
            <w:pPr>
              <w:pStyle w:val="Normal"/>
              <w:jc w:val="both"/>
              <w:rPr/>
            </w:pPr>
            <w:r>
              <w:rPr/>
              <w:t>- контролировать и корректировать параметры качества передаваемой электроэнергии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оперативное управление режимами передачи;</w:t>
            </w:r>
          </w:p>
          <w:p>
            <w:pPr>
              <w:pStyle w:val="Normal"/>
              <w:jc w:val="both"/>
              <w:rPr/>
            </w:pPr>
            <w:r>
              <w:rPr/>
              <w:t>- измерять нагрузки и напряжения в различных точках сети;</w:t>
            </w:r>
          </w:p>
          <w:p>
            <w:pPr>
              <w:pStyle w:val="Normal"/>
              <w:jc w:val="both"/>
              <w:rPr/>
            </w:pPr>
            <w:r>
              <w:rPr/>
              <w:t>- пользоваться средствами диспетчерского и технологического управления и системами контроля;</w:t>
            </w:r>
          </w:p>
          <w:p>
            <w:pPr>
              <w:pStyle w:val="Normal"/>
              <w:jc w:val="both"/>
              <w:rPr/>
            </w:pPr>
            <w:r>
              <w:rPr/>
              <w:t>- обеспечивать экономичный режим работы электрооборудования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показатели использования электрооборудования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выработку электроэнергии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экономичность работы электрооборудования;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современные средства связи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/>
              <w:t>- контролировать состояние релейной защиты, электроавтоматики и сигнализации;</w:t>
            </w:r>
          </w:p>
          <w:p>
            <w:pPr>
              <w:pStyle w:val="Normal"/>
              <w:spacing w:lineRule="auto" w:line="276"/>
              <w:ind w:left="947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  <w:t>знать</w:t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принцип работы автоматических устройств управления и контроля;</w:t>
            </w:r>
          </w:p>
          <w:p>
            <w:pPr>
              <w:pStyle w:val="Normal"/>
              <w:jc w:val="both"/>
              <w:rPr/>
            </w:pPr>
            <w:r>
              <w:rPr/>
              <w:t>- категории потребителей электроэнергии;</w:t>
            </w:r>
          </w:p>
          <w:p>
            <w:pPr>
              <w:pStyle w:val="Normal"/>
              <w:jc w:val="both"/>
              <w:rPr/>
            </w:pPr>
            <w:r>
              <w:rPr/>
              <w:t>- технологический процесс производства электроэнергии;</w:t>
            </w:r>
          </w:p>
          <w:p>
            <w:pPr>
              <w:pStyle w:val="Normal"/>
              <w:jc w:val="both"/>
              <w:rPr/>
            </w:pPr>
            <w:r>
              <w:rPr/>
              <w:t>- способы уменьшения потерь передаваемой электроэнергии;</w:t>
            </w:r>
          </w:p>
          <w:p>
            <w:pPr>
              <w:pStyle w:val="Normal"/>
              <w:jc w:val="both"/>
              <w:rPr/>
            </w:pPr>
            <w:r>
              <w:rPr/>
              <w:t>- методы регулирования напряжения в узлах сети;</w:t>
            </w:r>
          </w:p>
          <w:p>
            <w:pPr>
              <w:pStyle w:val="Normal"/>
              <w:jc w:val="both"/>
              <w:rPr/>
            </w:pPr>
            <w:r>
              <w:rPr/>
              <w:t>- допустимые пределы отклонения частоты и напряжения;</w:t>
            </w:r>
          </w:p>
          <w:p>
            <w:pPr>
              <w:pStyle w:val="Normal"/>
              <w:jc w:val="both"/>
              <w:rPr/>
            </w:pPr>
            <w:r>
              <w:rPr/>
              <w:t>- инструкции по диспетчерскому управлению, ведению оперативных переговоров и записей;</w:t>
            </w:r>
          </w:p>
          <w:p>
            <w:pPr>
              <w:pStyle w:val="Normal"/>
              <w:jc w:val="both"/>
              <w:rPr/>
            </w:pPr>
            <w:r>
              <w:rPr/>
              <w:t>- оперативные схемы сетей;</w:t>
            </w:r>
          </w:p>
          <w:p>
            <w:pPr>
              <w:pStyle w:val="Normal"/>
              <w:jc w:val="both"/>
              <w:rPr/>
            </w:pPr>
            <w:r>
              <w:rPr/>
              <w:t>- параметры режимов работы электрооборудования;</w:t>
            </w:r>
          </w:p>
          <w:p>
            <w:pPr>
              <w:pStyle w:val="Normal"/>
              <w:jc w:val="both"/>
              <w:rPr/>
            </w:pPr>
            <w:r>
              <w:rPr/>
              <w:t>- методы расчета технических и экономических показателей работы;</w:t>
            </w:r>
          </w:p>
          <w:p>
            <w:pPr>
              <w:pStyle w:val="Normal"/>
              <w:jc w:val="both"/>
              <w:rPr/>
            </w:pPr>
            <w:r>
              <w:rPr/>
              <w:t>- оптимальное распределение заданных нагрузок между агрегатами;</w:t>
            </w:r>
          </w:p>
          <w:p>
            <w:pPr>
              <w:pStyle w:val="Normal"/>
              <w:jc w:val="both"/>
              <w:rPr/>
            </w:pPr>
            <w:r>
              <w:rPr/>
              <w:t>- элементарные основы теплотехник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.4. Личностные результаты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868"/>
      </w:tblGrid>
      <w:tr>
        <w:trPr>
          <w:trHeight w:val="651" w:hRule="atLeast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 обучения, формируемые в рамках учебной дисциплины </w:t>
            </w:r>
          </w:p>
        </w:tc>
      </w:tr>
      <w:tr>
        <w:trPr/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  <w:tc>
          <w:tcPr>
            <w:tcW w:w="7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/>
              <w:t>Осознающий себя гражданином и защитником великой страны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1.2. Рекомендуемое количество часов на освоение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максимальной учебной нагрузки обучающегося – </w:t>
      </w:r>
      <w:r>
        <w:rPr>
          <w:b/>
        </w:rPr>
        <w:t xml:space="preserve"> 94</w:t>
      </w:r>
      <w:r>
        <w:rPr/>
        <w:t xml:space="preserve">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/>
        <w:t>обязательной аудиторной учебной нагрузки обучающегося –9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/>
        <w:t>самостоятельно работы студентов-2часа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2. СТРУКТУРА И СОДЕРЖАНИЕ 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.1. Структура профессионального модуля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язательная аудиторная учебная нагрузка (всего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Практические  и лабораторные зан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рсовая работа (проект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Самостоятельная работа студен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вая аттестация  -   в форме экзаме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 xml:space="preserve">                     </w:t>
      </w:r>
      <w:r>
        <w:rPr>
          <w:b/>
          <w:caps/>
          <w:sz w:val="28"/>
          <w:szCs w:val="28"/>
        </w:rPr>
        <w:t xml:space="preserve">2.2.  </w:t>
      </w:r>
      <w:r>
        <w:rPr>
          <w:b/>
          <w:sz w:val="28"/>
          <w:szCs w:val="28"/>
        </w:rPr>
        <w:t>Тематический план и содержание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55"/>
        <w:gridCol w:w="8233"/>
        <w:gridCol w:w="1489"/>
        <w:gridCol w:w="1724"/>
      </w:tblGrid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тем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сваиваемые элементы      компетенций</w:t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</w:rPr>
              <w:t>Введение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К1-ПК3</w:t>
            </w:r>
          </w:p>
          <w:p>
            <w:pPr>
              <w:pStyle w:val="Normal"/>
              <w:rPr/>
            </w:pPr>
            <w:r>
              <w:rPr/>
              <w:t>ПК5</w:t>
            </w:r>
          </w:p>
          <w:p>
            <w:pPr>
              <w:pStyle w:val="Normal"/>
              <w:rPr/>
            </w:pPr>
            <w:r>
              <w:rPr/>
              <w:t>ОК1-ОК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1-ЛР4</w:t>
            </w:r>
          </w:p>
          <w:p>
            <w:pPr>
              <w:pStyle w:val="Normal"/>
              <w:rPr/>
            </w:pPr>
            <w:r>
              <w:rPr/>
              <w:t>ЛР7</w:t>
            </w:r>
          </w:p>
          <w:p>
            <w:pPr>
              <w:pStyle w:val="Normal"/>
              <w:rPr/>
            </w:pPr>
            <w:r>
              <w:rPr/>
              <w:t>ЛР9-ЛР10</w:t>
            </w:r>
          </w:p>
          <w:p>
            <w:pPr>
              <w:pStyle w:val="Normal"/>
              <w:rPr/>
            </w:pPr>
            <w:r>
              <w:rPr/>
              <w:t>ЛР14-ЛР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об энергосистеме и ее составляющих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Тема 1</w:t>
            </w:r>
            <w:r>
              <w:rPr>
                <w:color w:val="000000"/>
              </w:rPr>
              <w:t xml:space="preserve"> Автомат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энергетических систе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Устройства автоматического управления: назначение, принцип построения структурной схемы, ее основные элемент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лассификация устройств автоматики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гнализация на электростанциях и подстанциях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Тема 2.</w:t>
            </w:r>
            <w:r>
              <w:rPr>
                <w:color w:val="000000"/>
                <w:spacing w:val="1"/>
              </w:rPr>
              <w:t xml:space="preserve"> Автоматическое повторное включение, требования к схемам. 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хема трѐхфазного АПВ однократного действия. АПВ для линий с двухсторонним питанием. Автоматическое включение резерва. Устройства автоматического включения резерва. Пусковые органы АВР. Схемы АВР секционного выключателя. АВР трансформатора подстанции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реактивной энергии трехфазной цепи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color w:val="000000"/>
              </w:rPr>
              <w:t>Тема 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spacing w:val="1"/>
              </w:rPr>
              <w:t xml:space="preserve">Автоматическое регулирование возбуждения синхронных машин. 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Типы АРВ. Устройство компаундирования. Устройство быстродействующей форсировки возбуждения. Автоматическое включение синхронных генераторов на параллельную работу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кция воздушных электрических линий (ВЭЛ): провода и  тросы, изоляторы, линейная арматура, опоры и основания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both"/>
              <w:rPr/>
            </w:pPr>
            <w:r>
              <w:rPr>
                <w:sz w:val="20"/>
                <w:szCs w:val="20"/>
              </w:rPr>
              <w:t>Краткие сведения о сооружении ВЭЛ: подготовка трассы, земляные работы, сооружение фундаментов, сборка и установка опор, монтаж проводов и тросов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>
                <w:sz w:val="20"/>
                <w:szCs w:val="20"/>
              </w:rPr>
              <w:t xml:space="preserve">Общие сведения о конструкции кабельных линий. Соединение и оконцевание кабелей.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улирование напряжен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4. </w:t>
            </w:r>
            <w:r>
              <w:rPr>
                <w:color w:val="000000"/>
                <w:spacing w:val="1"/>
              </w:rPr>
              <w:t xml:space="preserve">Противоаварийная автоматика. 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ые и упрощенные схемы замещения трансформаторов (автотрансформаторов). Активные и индуктивные сопротивления и проводимости трансформаторов (автотрансформаторов)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бор сечений проводов и токоведущих жил кабелей по различным условиям (по условию нагрева, по экономической плотности тока и экономическим токовым интервалам, по допустимому нагреву с учетом характеристик защитных электрических аппаратов, по допустимой потере напряжения).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тери мощности, электроэнергии и потери напряжения в электрических сетях. Пути снижения потерь передаваемой электроэнергии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Лабораторные занят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highlight w:val="yellow"/>
              </w:rPr>
            </w:pPr>
            <w:r>
              <w:rPr>
                <w:sz w:val="20"/>
                <w:szCs w:val="20"/>
              </w:rPr>
              <w:t>Выбор сечений проводов по экономической плотности ток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Тема 5. </w:t>
            </w:r>
            <w:r>
              <w:rPr>
                <w:bCs/>
              </w:rPr>
              <w:t>Токовые цепи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рганизации токовых цепей и цепей напряжения. Токовые цепи. Схемы подключения вторичных устройств. Цепи напряжения, контроль исправности вторичных цепей ТН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>
                <w:sz w:val="20"/>
                <w:szCs w:val="20"/>
              </w:rPr>
              <w:t>Способы обеспечения допустимого режима напряжений у электроприёмников. Контроль качества энергии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  </w:t>
            </w:r>
            <w:r>
              <w:rPr>
                <w:sz w:val="20"/>
                <w:szCs w:val="20"/>
              </w:rPr>
              <w:t xml:space="preserve">Выбор сил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ов на электростанциях и подстанциях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Тема 6. </w:t>
            </w:r>
            <w:r>
              <w:rPr>
                <w:bCs/>
              </w:rPr>
              <w:t xml:space="preserve">Управление электрическими аппаратам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нципы управления электрическими аппаратам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тивные пункты управления. Ручное, дистанционное управление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>
                <w:sz w:val="20"/>
                <w:szCs w:val="20"/>
              </w:rPr>
              <w:t xml:space="preserve">Регулирование напряжения на шинах электрических станций. Автоматическое гашение поля синхронных генераторов (АГП), назначение, схемы АГП. </w:t>
            </w:r>
          </w:p>
          <w:p>
            <w:pPr>
              <w:pStyle w:val="Normal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ое регулирование возбуждения синхронных генераторов (АРВ). 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Назначение АРВ синхронных машин. Типы автоматических регуляторов возбуждения.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напряжения на подстанциях с помощью трансформаторов (автотрансформаторов) снабженных устройствами ПБВ и РПН.</w:t>
            </w:r>
            <w:r>
              <w:rPr>
                <w:color w:val="000000"/>
                <w:sz w:val="20"/>
                <w:szCs w:val="20"/>
              </w:rPr>
              <w:t xml:space="preserve"> Автоматический регулятор напряжения трансформатора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а для продольного и поперечного регулирования напряжения в электрической сети. </w:t>
            </w:r>
            <w:r>
              <w:rPr>
                <w:color w:val="000000"/>
                <w:sz w:val="20"/>
                <w:szCs w:val="20"/>
              </w:rPr>
              <w:t xml:space="preserve">Управление батареями </w:t>
            </w:r>
            <w:r>
              <w:rPr>
                <w:color w:val="000000"/>
                <w:spacing w:val="1"/>
                <w:sz w:val="20"/>
                <w:szCs w:val="20"/>
              </w:rPr>
              <w:t>конденсаторов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ема 7</w:t>
            </w:r>
            <w:r>
              <w:rPr>
                <w:color w:val="000000"/>
              </w:rPr>
              <w:t xml:space="preserve">. Регулирование параметр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ических с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Задачи и способы регулирования напряжения в электрических сет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olor w:val="000000"/>
              </w:rPr>
              <w:t>Тема 8</w:t>
            </w:r>
            <w:r>
              <w:rPr>
                <w:color w:val="000000"/>
              </w:rPr>
              <w:t xml:space="preserve">. </w:t>
            </w:r>
            <w:r>
              <w:rPr>
                <w:bCs/>
              </w:rPr>
              <w:t>Регулирование напряжения на шинах электрических станций и подстанции, назначение, схем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ГП Автоматическое регулирование возбуждения синхронных генераторов (АРВ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 и проверка выключателей и разъединител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ема 9</w:t>
            </w:r>
            <w:r>
              <w:rPr>
                <w:color w:val="000000"/>
              </w:rPr>
              <w:t xml:space="preserve">. Средства диспетчерског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правления энергосистемо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правление энергосистем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задачи диспетчерского управления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необходимая диспетчеру для управления энергосистем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Тема 10</w:t>
            </w:r>
            <w:r>
              <w:rPr>
                <w:color w:val="000000"/>
              </w:rPr>
              <w:t xml:space="preserve"> Автомат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энергетических сист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 АСДУ ЕЭС РФ. Понятие об оперативном информационно-управляющем комплексе   (ОИУК) как основе АСД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color w:val="000000"/>
                <w:spacing w:val="1"/>
              </w:rPr>
              <w:t>Тема 11.</w:t>
            </w:r>
            <w:r>
              <w:rPr>
                <w:color w:val="000000"/>
                <w:spacing w:val="1"/>
              </w:rPr>
              <w:t xml:space="preserve"> Противоаварийная автоматика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татическая, динамическая устойчивость. Устройства противоаварийной автомати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pacing w:val="1"/>
              </w:rPr>
            </w:pPr>
            <w:r>
              <w:rPr>
                <w:i/>
                <w:color w:val="000000"/>
                <w:spacing w:val="1"/>
              </w:rPr>
              <w:t>Практические занят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а автоматического включения резер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Тема 12 </w:t>
            </w:r>
            <w:r>
              <w:rPr>
                <w:color w:val="000000"/>
              </w:rPr>
              <w:t xml:space="preserve">Проводники, применяемы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а электростанциях и в электрически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ях. Изолято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Типы проводников, применяемых на электростанциях и в электрических сетях. Выбор жестких шин.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оверка проводников на термическую стойкость. Проверка проводников на</w:t>
            </w:r>
            <w:r>
              <w:rPr>
                <w:color w:val="000000"/>
                <w:spacing w:val="1"/>
              </w:rPr>
              <w:t xml:space="preserve"> электродинамическую стойкос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ема 13.</w:t>
            </w:r>
            <w:r>
              <w:rPr>
                <w:color w:val="000000"/>
              </w:rPr>
              <w:t xml:space="preserve"> Назначение и типы проходных и опорных изоляторов для внутренней и наружной установки. 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</w:rPr>
              <w:t>Основные характеристики изоляторов. Выбор изоляторов</w:t>
            </w:r>
            <w:r>
              <w:rPr>
                <w:color w:val="000000"/>
                <w:spacing w:val="4"/>
              </w:rPr>
              <w:t xml:space="preserve"> Выбор гибких шин, проверка проводников по условиям короны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4"/>
              </w:rPr>
              <w:t>Комплектные пофазно-экранированные токопроводы, их конструкция и выбо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i/>
                <w:color w:val="000000"/>
              </w:rPr>
              <w:t>Лабораторные занят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spacing w:val="1"/>
              </w:rPr>
              <w:t xml:space="preserve">Выбор и проверка жестких шин.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spacing w:val="1"/>
              </w:rPr>
              <w:t>Выбор и проверка гибких ши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Тема 14. </w:t>
            </w:r>
            <w:r>
              <w:rPr>
                <w:color w:val="000000"/>
              </w:rPr>
              <w:t xml:space="preserve">Выбор электрически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ппар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электрических аппаратов напряжением выше 1000 В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color w:val="000000"/>
                <w:spacing w:val="1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color w:val="000000"/>
              </w:rPr>
              <w:t>Тема 15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spacing w:val="1"/>
              </w:rPr>
              <w:t>Выбор измерительных аппара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Выбор измерительных трансформаторов тока и напря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i/>
                <w:color w:val="000000"/>
              </w:rPr>
              <w:t>Лабораторные занят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Выбор и проверка выключателей и разъединител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Выбор и проверка измерительных аппаратов П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spacing w:val="1"/>
              </w:rPr>
              <w:t>Выбор и проверка шин П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ое проектир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/>
              <w:t>Выдача заданий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/>
              <w:t>Выдача заданий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азработка структурной схемы ПС. Составление баланса нагрузок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азработка структурной схемы ПС. Составление баланса нагрузок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количества и мощности трансформатора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количества и мощности трансформатор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труктурной схемы ПС. Вычерчивание схемы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труктурной схемы ПС. Вычерчивание схемы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прощенной электрической схемы ПС на стороне В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прощенной электрической схемы ПС на стороне В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прощенной электрической схемы ПС на стороне С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прощенной электрической схемы ПС на стороне С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прощенной электрической схемы ПС на стороне Н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прощенной электрической схемы ПС на стороне Н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упрощенной электрической схемы П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упрощенной электрической схемы П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токов КЗ. Составление расчетной схемы ПС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токов КЗ. Составление расчетной схемы ПС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электрической схемы замещения, определение сопротивлений в относительных единица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электрической схемы замещения, определение сопротивлений в относительных единицах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хемы замещения,  расчет токов трехфазной КЗ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хемы замещения,  расчет токов трехфазной КЗ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 выбору токоограничивающих реакторов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 выбору токоограничивающих реакторо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выключателей и разъединителей в заданных цепя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выключателей и разъединителей в заданных цепях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змерительных трансформаторов тока и напряжения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змерительных трансформаторов тока и напряжени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гибкой ошиновки  в заданных цепя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гибкой ошиновки  в заданных цепях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разрядников, ограничителей напряжений и изоляторов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разрядников, ограничителей напряжений и изоляторо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трансформаторов собствен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трансформаторов собственных нуж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 описание открытого распределительного устройства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 описание открытого распределительного устройств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главной  схемы П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главной  схемы П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схем собственных нужд ПС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схем собственных нужд ПС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студент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зучение заданных тем, составление конспектов, таблиц, вычерчивание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занятиям  и лабораторным работам с использованием методических рекомендаций преподавателя, отчетов и подготовка к защите практических заданий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 том числе аудиторны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Из   них ЛПЗ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Из них курсовое проектирова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150" w:leader="none"/>
                <w:tab w:val="right" w:pos="9985" w:leader="none"/>
              </w:tabs>
              <w:ind w:right="317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ab/>
              <w:tab/>
              <w:t xml:space="preserve">                                     Самостоятельная работа студентов </w:t>
              <w:tab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rPr>
          <w:bCs/>
          <w:i/>
          <w:i/>
        </w:rPr>
      </w:pPr>
      <w:bookmarkStart w:id="4" w:name="OLE_LINK2"/>
      <w:bookmarkStart w:id="5" w:name="OLE_LINK1"/>
      <w:bookmarkEnd w:id="4"/>
      <w:bookmarkEnd w:id="5"/>
      <w:r>
        <w:rPr>
          <w:bCs/>
          <w:i/>
        </w:rPr>
        <w:t xml:space="preserve"> </w:t>
      </w:r>
      <w:r>
        <w:rPr>
          <w:bCs/>
          <w:i/>
        </w:rPr>
        <w:t>3</w:t>
      </w:r>
      <w:r>
        <w:rPr>
          <w:b/>
          <w:bCs/>
          <w:i/>
          <w:caps/>
        </w:rPr>
        <w:t>. Контроль и оценка результатов освоения профессионального модуля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528"/>
        <w:gridCol w:w="3420"/>
        <w:gridCol w:w="540"/>
        <w:gridCol w:w="2097"/>
        <w:gridCol w:w="63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w w:val="99"/>
              </w:rPr>
              <w:t xml:space="preserve">профессиональных и общих компетенций, личностных  результатов, </w:t>
            </w:r>
          </w:p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формируемых 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амках модуля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 оцен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оцен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1. Контролировать и регулировать параметры производства электроэнергии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firstLine="709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- Правильность в</w:t>
            </w:r>
            <w:r>
              <w:rPr/>
              <w:t xml:space="preserve">ыделения производственных этапов выработки энергии </w:t>
            </w:r>
            <w:r>
              <w:rPr>
                <w:bCs/>
              </w:rPr>
              <w:t>на станциях различного типа в соответствии с технологическим процессом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 точность  проведения измерений электрических параметров на электростанции;  </w:t>
            </w:r>
          </w:p>
          <w:p>
            <w:pPr>
              <w:pStyle w:val="Normal"/>
              <w:rPr/>
            </w:pPr>
            <w:r>
              <w:rPr>
                <w:bCs/>
              </w:rPr>
              <w:t>- четкость изложения принципов действия устройств регулирования параметров на электростанции;</w:t>
            </w:r>
          </w:p>
          <w:p>
            <w:pPr>
              <w:pStyle w:val="Normal"/>
              <w:rPr/>
            </w:pPr>
            <w:r>
              <w:rPr/>
              <w:t>-  выбор трансформаторов на электростанциях в соответствии с требованиями ГОСТ и Правил технической эксплуатации (ПТЭ);</w:t>
            </w:r>
          </w:p>
          <w:p>
            <w:pPr>
              <w:pStyle w:val="Normal"/>
              <w:rPr>
                <w:bCs/>
              </w:rPr>
            </w:pPr>
            <w:r>
              <w:rPr/>
              <w:t>- оценка параметров качества вырабатываемой электроэнергии в соответствии с ГОСТ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защиты  практического зад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оценка результатов лабораторных работ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защиты  практического задания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защиты лабораторных работ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ценка результатов выполнения практического зад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оценка результатов выполнения практического задания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2. Контролировать и регулировать параметры передачи электроэнергии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- Определение  элементов конструкции воздушной лини электропередач в соответствии с ГОСТами и Правилами устройства электроустановок (ПУЭ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очность определения конструктивных элементов кабеля в соответствии с техническими условиями и ПУЭ;</w:t>
            </w:r>
          </w:p>
          <w:p>
            <w:pPr>
              <w:pStyle w:val="Normal"/>
              <w:rPr/>
            </w:pPr>
            <w:r>
              <w:rPr>
                <w:bCs/>
              </w:rPr>
              <w:t>- определения параметров и потерь мощности в  электрической сети в соответствии с алгоритмо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пределение и оценка потерь напряжения в разомкнутых и замкнутых электрических сетях в соответствии с алгоритмом;</w:t>
            </w:r>
          </w:p>
          <w:p>
            <w:pPr>
              <w:pStyle w:val="Normal"/>
              <w:widowControl w:val="false"/>
              <w:suppressAutoHyphens w:val="true"/>
              <w:ind w:left="68" w:hanging="0"/>
              <w:jc w:val="both"/>
              <w:rPr/>
            </w:pPr>
            <w:r>
              <w:rPr/>
              <w:t>- выбор схем  электрических сетей в соответствии с  нормативными документами;</w:t>
            </w:r>
          </w:p>
          <w:p>
            <w:pPr>
              <w:pStyle w:val="Normal"/>
              <w:rPr/>
            </w:pPr>
            <w:r>
              <w:rPr>
                <w:bCs/>
              </w:rPr>
              <w:t>- точность  измерений электрических параметров в электрических сетя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тестиров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выполнения  практического зад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выполнения практических заданий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выполнения практических заданий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защиты лабораторных работ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выполнения практических заданий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оценка защиты лабораторной работ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3. Контролировать распределение электроэнергии и управлять им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8" w:leader="none"/>
              </w:tabs>
              <w:suppressAutoHyphens w:val="true"/>
              <w:ind w:left="68" w:hanging="0"/>
              <w:jc w:val="both"/>
              <w:rPr/>
            </w:pPr>
            <w:r>
              <w:rPr/>
              <w:t>Определение порядка  действий при оперативных переключениях в схемах сетей в соответствии с типовыми бланками переключений;</w:t>
            </w:r>
          </w:p>
          <w:p>
            <w:pPr>
              <w:pStyle w:val="Normal"/>
              <w:rPr/>
            </w:pPr>
            <w:r>
              <w:rPr/>
              <w:t>- изложение технологии диспетчерского  управления в соответствии с ПТЭ;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выбор трансформаторов на подстанции в соответствии с требованиями ГОСТов и ПТЭ;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выполнения  практического зад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защиты  практического занят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ценка выполнения  практического зад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4. Определять технико-экономические показатели работы электрооборудования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-  Расчет технико-экономических показателей работы электрооборудования в соответствии с алгоритмом.</w:t>
            </w:r>
          </w:p>
          <w:p>
            <w:pPr>
              <w:pStyle w:val="Normal"/>
              <w:ind w:firstLine="22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оценка выполнения  практических заданий и курсового проекта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5. 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  <w:t>.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  <w:t>.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  <w:t>.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Четкое владение информацией о профессиональной области, о профессии и основных видах деятельности техника-электр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амотная постановка цели дальнейшего профессионального роста и развития;</w:t>
            </w:r>
          </w:p>
          <w:p>
            <w:pPr>
              <w:pStyle w:val="Normal"/>
              <w:rPr/>
            </w:pPr>
            <w:r>
              <w:rPr/>
              <w:t>- адекватное оценивание своих образовательных  и профессиональных достижений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блюдение, оценка на практических занятиях и лабораторных работах, при выполнении работ на  производ-ственной практике, экзаменах и Государственной (итоговой) аттестации;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оценка портфолио (результатов достижений); 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</w:tc>
      </w:tr>
      <w:tr>
        <w:trPr>
          <w:trHeight w:val="637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6. Организовывать собственную деятельность, выбирать типовые методы и способы выполнения профессиональных задач, оценивать их эффективность и кач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Правильная организация рабочего места в соответствии с выполняемой работой и требованиями охраны труда;</w:t>
            </w:r>
          </w:p>
          <w:p>
            <w:pPr>
              <w:pStyle w:val="Normal"/>
              <w:rPr/>
            </w:pPr>
            <w:r>
              <w:rPr/>
              <w:t>-  грамотный выбор и применение методов и способов решения профессио</w:t>
              <w:softHyphen/>
              <w:t>нальных задач в соответствии с требованиями техники безопасности и видами работ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рименение методов профес-сиональной профилактики своего здоровья</w:t>
            </w:r>
            <w:r>
              <w:rPr/>
              <w:t>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</w:rPr>
              <w:t>Наблюдение, оценка деятельности на практических занятиях и лабораторных работах, при выполнении работ на  учебной и  производственной практике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- Правильное решение стандартных и нестандартных п</w:t>
            </w:r>
            <w:r>
              <w:rPr/>
              <w:t>рофессиональных задач с  применением интегрированных знаний профессиональной области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</w:tc>
      </w:tr>
      <w:tr>
        <w:trPr>
          <w:trHeight w:val="637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8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Эффективный поиск </w:t>
            </w:r>
            <w:r>
              <w:rPr/>
              <w:t>необходи</w:t>
              <w:softHyphen/>
              <w:t>мой информации;</w:t>
            </w:r>
          </w:p>
          <w:p>
            <w:pPr>
              <w:pStyle w:val="Normal"/>
              <w:rPr/>
            </w:pPr>
            <w:r>
              <w:rPr>
                <w:bCs/>
              </w:rPr>
              <w:t>- использование различных ис</w:t>
              <w:softHyphen/>
              <w:t>точников информации, включая электронны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</w:tc>
      </w:tr>
      <w:tr>
        <w:trPr>
          <w:trHeight w:val="637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 </w:t>
            </w:r>
            <w:r>
              <w:rPr/>
              <w:t>9. 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Владение программными, и техническими  средствами и устройствами, системами  транслирования информации, информационного обмена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</w:tc>
      </w:tr>
      <w:tr>
        <w:trPr>
          <w:trHeight w:val="637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10. Работать в коллективе и команде, эффективно общаться с коллегами, руководством, потребите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Установление позитивного стиля общения, владение  диалоговыми формами общения;</w:t>
            </w:r>
          </w:p>
          <w:p>
            <w:pPr>
              <w:pStyle w:val="Normal"/>
              <w:rPr/>
            </w:pPr>
            <w:r>
              <w:rPr/>
              <w:t>- аргументирование  и обоснование  своей точки зрения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</w:tc>
      </w:tr>
      <w:tr>
        <w:trPr>
          <w:trHeight w:val="637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. 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самоанализ и коррекция результатов собственной деятельности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организация работы команды, постановка целей, мотивация, контроль результатов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Анализ ре</w:t>
              <w:softHyphen/>
              <w:t>зуль</w:t>
              <w:softHyphen/>
              <w:t>татов дея</w:t>
              <w:softHyphen/>
              <w:t>тельно</w:t>
              <w:softHyphen/>
              <w:t>сти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</w:tc>
      </w:tr>
      <w:tr>
        <w:trPr>
          <w:trHeight w:val="637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. Самостоятельно определять задачи профессионального и 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- Четкая организация самостоятельных занятий при изучении профессионального модул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</w:tc>
      </w:tr>
      <w:tr>
        <w:trPr>
          <w:trHeight w:val="637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13. Ориентироваться в условиях частой смены технологий в 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- Активное участие в научно-техническом творчестве, п</w:t>
            </w:r>
            <w:r>
              <w:rPr/>
              <w:t>роявление интереса к инновациям в области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владение и использование современных технологий в профессиональной деятельности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</w:rPr>
              <w:t>Наблюдение, оценка портфолио  (свидетельств, сертификатов, дипломов, грамот, видео-фотомате-риалов и др.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140. Исполнять воинскую обязанность, в том числе с применением полученных профессиональных знаний (для юнош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 У</w:t>
            </w:r>
            <w:r>
              <w:rPr/>
              <w:t>спешное выполнение ситуационных задач, требующих применения профессиональных знаний и навыков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Наблю</w:t>
              <w:softHyphen/>
              <w:t>дение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</w:tc>
      </w:tr>
      <w:tr>
        <w:trPr>
          <w:trHeight w:val="637" w:hRule="atLeast"/>
        </w:trPr>
        <w:tc>
          <w:tcPr>
            <w:tcW w:w="9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о окончании изучения  учебной дисциплины проводится экзаме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Личностные результаты, формируемые в рамках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5782"/>
        <w:gridCol w:w="2520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218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/>
              <w:t>Осознающий себя гражданином и защитником великой стран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аблю</w:t>
              <w:softHyphen/>
              <w:t>дение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Личные беседы с учащимися</w:t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Наблю</w:t>
              <w:softHyphen/>
              <w:t>дение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ые беседы с учащимися</w:t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12">
    <w:name w:val=" Знак1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44:00Z</dcterms:created>
  <dc:creator>Admin</dc:creator>
  <dc:description/>
  <cp:keywords/>
  <dc:language>en-US</dc:language>
  <cp:lastModifiedBy>Admin</cp:lastModifiedBy>
  <cp:lastPrinted>2021-04-06T09:35:00Z</cp:lastPrinted>
  <dcterms:modified xsi:type="dcterms:W3CDTF">2023-09-16T22:43:00Z</dcterms:modified>
  <cp:revision>91</cp:revision>
  <dc:subject/>
  <dc:title>МИНИСТЕРСТВО ОБРАЗОВАНИЯ И НАУКИ</dc:title>
</cp:coreProperties>
</file>